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88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462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614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857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936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648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905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225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231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665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858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499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43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806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216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602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451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