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0467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4747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5188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95145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7259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5528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875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14881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4084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04039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3196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7613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8455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7404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0405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