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29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73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30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639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241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96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5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481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855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699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299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360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125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