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52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165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772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972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986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443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38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524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235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222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21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710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546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169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821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191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299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