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929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193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452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055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385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21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64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015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938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34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863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323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330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57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582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