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383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153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454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669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166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715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154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031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305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664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503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831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0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