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91348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9232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44376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19303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27524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83142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08893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4741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62960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89980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90082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09313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91941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01704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34153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89662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66532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