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07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19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247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426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05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343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914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77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723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977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999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728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72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411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3211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