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5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319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14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362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379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091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500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87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257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16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58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209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097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