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41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86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1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765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3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8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8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82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67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8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6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52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12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86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89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82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0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