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959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993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464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272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154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504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893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677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511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770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087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986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142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22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292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