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6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0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57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9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32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87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562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54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85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8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4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4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