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5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228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610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38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07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00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155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88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03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722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1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54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68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93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68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3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6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