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85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17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621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26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031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19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8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20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631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51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555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29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602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34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