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268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200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880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703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761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4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142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140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251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77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534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750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266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