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85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88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81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016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77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42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84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25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665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38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84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9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94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64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86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38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7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