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410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148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680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231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914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967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348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167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609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625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21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902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778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640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355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