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26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075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82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15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7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44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597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277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06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41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2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00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13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