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99269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05686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14422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86888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49762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84085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3258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5327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16078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69037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61844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61833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61679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32910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30887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18316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39566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