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24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515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63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64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40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804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657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10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58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29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95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58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16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9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451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