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1091403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11290661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70314727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35314238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02702277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2014721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34781292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84829299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88386040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8462194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13176170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8361337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05211175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