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901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182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194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318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08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486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59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740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992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132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418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219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815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064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798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590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468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