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177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704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589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390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638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819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815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335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926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5876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4547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381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410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429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358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