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275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0543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5067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299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450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487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912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5775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6555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016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91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828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3276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