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690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48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12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475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997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85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06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532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69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313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17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6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42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044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70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14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70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