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89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963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323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599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757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74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37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507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442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437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586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35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322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01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159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