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0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30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945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997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8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85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78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05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5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4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9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88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