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033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9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384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231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640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012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363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579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936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269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65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416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54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728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130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140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656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