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39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249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499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435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720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381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303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8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404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64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484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756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353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738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093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