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579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9708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265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365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4051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520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173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0652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132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1868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98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69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993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