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125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681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012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6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89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667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770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405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14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373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570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773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647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815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642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016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331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