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778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845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007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872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454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469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376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545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458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491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359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746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811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958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619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