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321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943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326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398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559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863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929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719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747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497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215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323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83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