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0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26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97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2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96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752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92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5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60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944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2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6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1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82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9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6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