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43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835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173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432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60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696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005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173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0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631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15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911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22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269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993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