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791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1888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7579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2516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1189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133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141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20790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8647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9651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780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687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7895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