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9552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7023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04503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546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6761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5859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41558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2101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98908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8086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865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2865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14366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4214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3289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8447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9082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