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36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60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432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40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290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8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29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124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4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7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7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641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9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88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06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