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226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54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5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743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583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13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129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327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665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1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490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272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47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