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14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850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655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757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911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40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8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5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026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352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925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3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12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88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73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26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576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