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07585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12383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303980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69929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689207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782508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230149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254887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264365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289428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551873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782304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932081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243379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492679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