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20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036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626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244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99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80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20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865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821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711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074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054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913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