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1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371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970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13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0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91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4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59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250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001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9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44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17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26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87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70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09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