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997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868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40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690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317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057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976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126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014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243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868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634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830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161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92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