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6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26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73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95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03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53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3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23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2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99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3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2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33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