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2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75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1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76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1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51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42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262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29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78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0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46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5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06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39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23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