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54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7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06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171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416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4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7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13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866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20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627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88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87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953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