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41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372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032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050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14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791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586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511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347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843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87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743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893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