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01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21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023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171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580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152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29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4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901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28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2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8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41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01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272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81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918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