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189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588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593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788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716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271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407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019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924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771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445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752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520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117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305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